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5"/>
        <w:gridCol w:w="2976"/>
        <w:gridCol w:w="1134"/>
        <w:gridCol w:w="2"/>
        <w:gridCol w:w="1132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Ершов Алексей Павлович начальник отде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12398,5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АЗ 469,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8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5013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жилой дом (1/2 доли 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 (1/6 доли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 (1/6 доли  общей долевой собственност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укиных Наталья Александровна старший 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0052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YOTA COROLLA SPAC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0154,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LITE ACE NOAN, </w:t>
            </w:r>
            <w:r>
              <w:rPr/>
              <w:t>ВАЗ</w:t>
            </w:r>
            <w:r>
              <w:rPr>
                <w:lang w:val="en-US"/>
              </w:rPr>
              <w:t xml:space="preserve"> 2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авина Юлия Владимировна 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3810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 общая совместна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8154,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 общая совместна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30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84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хомова Елена Леонидовна старший специалист 1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87119,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эксплуатации жилого дома и ведения личного подсобного хозяйства (440/671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4/5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55884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: земли поселений (231/671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З21074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144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5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95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08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ванчева Ирина Валерьевна старший специалист 3 разря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0685,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/>
            </w:pPr>
            <w:r>
              <w:rPr/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44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/>
            </w:pPr>
            <w:r>
              <w:rPr/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/>
            </w:pPr>
            <w:r>
              <w:rPr/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904" w:leader="none"/>
              </w:tabs>
              <w:ind w:left="42" w:hanging="0"/>
              <w:rPr/>
            </w:pPr>
            <w:r>
              <w:rPr/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гнашкина Марина Анатольевна 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1035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9571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316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7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юденова Светлана Алексеевна 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2850,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4953,1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 31105, автоприце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МЗ 81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 xml:space="preserve">жилой дом с хозяйственными построй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0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80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 (совместная собственность 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2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тьякова Наталья Николаевна старший специалист 1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9964,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2866,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поселений (449/897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Лит.АА1, 1/2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61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олева Вера Ивановна старший специалист 3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2019,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267/534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39/100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993,2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корина Ольга Викторовна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1055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кова Ольга Викторовна старший специалист 1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4711,0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хорукова Надежда Андрее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0416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3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7/10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мистрова Татьяна Юрьевна старший специалист 2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1365,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7441,5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ркина Татьяна Борисовна 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842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4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51942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4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ландина Наталья Александровна казначей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3616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52003,1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1118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О</w:t>
            </w:r>
            <w:r>
              <w:rPr>
                <w:lang w:val="en-US"/>
              </w:rPr>
              <w:t>ROL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лубева Наталья Викторовна главный 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6491,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3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64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, предоставленный для садоводчеств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3 доли в общей долевой собственно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 Александр Борисович старший специалист 3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3805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8961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5" w:leader="none"/>
              </w:tabs>
              <w:ind w:left="42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макова Светлана Алексеевна казначей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2682,6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673,9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карева Марина Владимировна старший специалист 2 разря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97313,7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4 доли в общей долевой собственност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8445,3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4 доли в общей долевой собственност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68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4 доли в общей долевой собственност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68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 (1/4 доли в общей долевой собственност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1:00Z</dcterms:modified>
  <cp:revision>5</cp:revision>
  <dc:subject/>
  <dc:title>Министерство финансов Российской Федерации</dc:title>
</cp:coreProperties>
</file>