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онин Олег Анатольевич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7704,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evrolet lanos, прицеп к легковым автомобилям 8213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0,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3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вчинников Дмитрий Игоревич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97160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доли в общей долевой собственност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onda Accоrd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8724,71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5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8:00Z</dcterms:created>
  <dc:creator>User011006</dc:creator>
  <dc:description/>
  <cp:keywords/>
  <dc:language>en-US</dc:language>
  <cp:lastModifiedBy>zurbanova</cp:lastModifiedBy>
  <cp:lastPrinted>2012-05-12T11:00:00Z</cp:lastPrinted>
  <dcterms:modified xsi:type="dcterms:W3CDTF">2013-05-21T03:51:00Z</dcterms:modified>
  <cp:revision>9</cp:revision>
  <dc:subject/>
  <dc:title>Министерство финансов Российской Федерации</dc:title>
</cp:coreProperties>
</file>