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83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гуева Светлана Анатольевна начальник отдела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3593,8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8/9 доли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9408,7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4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кова Светлана Геннадьевна старший казнач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7454,93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9,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747,5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9,0</w:t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Маркова Фаина Александровна</w:t>
            </w:r>
            <w:r>
              <w:rPr>
                <w:b/>
              </w:rPr>
              <w:t xml:space="preserve"> </w:t>
            </w:r>
            <w:r>
              <w:rPr/>
              <w:t>старший специалист 2 разряда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3016,17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5603,77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104, автоприцеп к легковым ТС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совместная</w:t>
            </w:r>
            <w:r>
              <w:rPr>
                <w:lang w:val="en-US"/>
              </w:rPr>
              <w:t xml:space="preserve"> </w:t>
            </w:r>
            <w:r>
              <w:rPr/>
              <w:t>собственно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селева Любовь Евстафьевна  старший специалист 2 разряда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9511</w:t>
            </w:r>
            <w:r>
              <w:rPr/>
              <w:t>,</w:t>
            </w:r>
            <w:r>
              <w:rPr>
                <w:lang w:val="en-US"/>
              </w:rPr>
              <w:t>2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21,0</w:t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6748,72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NISSAN SUNNY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21,0</w:t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латов Алексей Афанасьевич старший специалист 2 разряд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8923,77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065, КМЗ 828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607,72</w:t>
            </w:r>
          </w:p>
        </w:tc>
        <w:tc>
          <w:tcPr>
            <w:tcW w:w="29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04,0</w:t>
            </w:r>
          </w:p>
        </w:tc>
        <w:tc>
          <w:tcPr>
            <w:tcW w:w="29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Ушакова Татьяна Ивановна старший специалист 2 разряда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907,7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совместная собственность 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42,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совместная собственность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6:00Z</dcterms:created>
  <dc:creator>User011006</dc:creator>
  <dc:description/>
  <cp:keywords/>
  <dc:language>en-US</dc:language>
  <cp:lastModifiedBy>Корюков А.В.</cp:lastModifiedBy>
  <cp:lastPrinted>2012-05-12T11:00:00Z</cp:lastPrinted>
  <dcterms:modified xsi:type="dcterms:W3CDTF">2013-05-22T08:21:00Z</dcterms:modified>
  <cp:revision>11</cp:revision>
  <dc:subject/>
  <dc:title>Министерство финансов Российской Федерации</dc:title>
</cp:coreProperties>
</file>