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05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дриянова Ирина Вениамин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714.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и ведения личного подсобного хозяйства (совместн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ли с/х назначения для с/х производства (общая долевая 1050/30106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10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и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1909.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и ведения личного подсобного хозяйства (совместн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IA SPORTAGE, </w:t>
            </w: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КМЗ</w:t>
            </w:r>
            <w:r>
              <w:rPr>
                <w:lang w:val="en-US"/>
              </w:rPr>
              <w:t xml:space="preserve"> 38136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М</w:t>
            </w:r>
            <w:r>
              <w:rPr>
                <w:lang w:val="en-US"/>
              </w:rPr>
              <w:t>Z 8136,</w:t>
            </w:r>
          </w:p>
          <w:p>
            <w:pPr>
              <w:pStyle w:val="Normal"/>
              <w:rPr/>
            </w:pPr>
            <w:r>
              <w:rPr/>
              <w:t>Лодка Хантер-290 Л. ПВХ,</w:t>
            </w:r>
          </w:p>
          <w:p>
            <w:pPr>
              <w:pStyle w:val="Normal"/>
              <w:rPr/>
            </w:pPr>
            <w:r>
              <w:rPr/>
              <w:t>моторное М</w:t>
            </w:r>
            <w:r>
              <w:rPr>
                <w:lang w:val="en-US"/>
              </w:rPr>
              <w:t>ercury</w:t>
            </w:r>
            <w:r>
              <w:rPr/>
              <w:t>-4м 2.0.5.НЗ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для индивидуального жилищного строительств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язных Валентина Анатольевна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2462,42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70,0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7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ва Светлана Владимир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026,4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3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80</w:t>
            </w:r>
            <w:r>
              <w:rPr>
                <w:color w:val="000000"/>
              </w:rPr>
              <w:t>,2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50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ич М 412, мотороллер, мотоколяс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общая 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2 общая долевая),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2 общая 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2 общая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2 общая 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унин Иван Леонидович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6042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120, мототранспортное средство ИЖ ПЗ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имогляд Людмила Михайл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5816,63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0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206,52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6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5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ханькова Ольг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7413,41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0,0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3658,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ли населенного пункта - для ведения личного подсобного хозяйства (1/2 общая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ewoo Nexia 1,61 GLE, прицеп к легковым ТС КМЗ 8136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ли сельскохозяйственного назначения для сельскохозяйственного производства (общая долевая 1050/301068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10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унина Тамара Вячеславовна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079,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2557,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тникова Людмила Геннадьевна старший специалист 3 разря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6785,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8674,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CULTUS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9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6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5:00Z</dcterms:modified>
  <cp:revision>7</cp:revision>
  <dc:subject/>
  <dc:title>Министерство финансов Российской Федерации</dc:title>
</cp:coreProperties>
</file>