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ения по г. Кургану УФК по Курганской области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за период </w:t>
      </w:r>
      <w:r>
        <w:rPr/>
        <w:t>с 1 января 2011 года по 31 декабря 2011 года</w:t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20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Бойко Валерия Александр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987,40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>
                <w:color w:val="000000"/>
                <w:spacing w:val="-10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/>
            </w:pPr>
            <w:r>
              <w:rPr/>
              <w:t xml:space="preserve">   </w:t>
            </w: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>
                <w:color w:val="000000"/>
                <w:spacing w:val="-10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7992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Васильева Марина Александровна, 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211987,6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5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11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81732,9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/>
              <w:t xml:space="preserve">Дачный земельный участо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7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6"/>
              </w:rPr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423,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5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 xml:space="preserve">Васильева Татьяна Петро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старши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2710,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араж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2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Воинкова Анна Владимировна, 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1101,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2915,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омнат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1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  <w:r>
              <w:rPr>
                <w:lang w:val="en-US"/>
              </w:rPr>
              <w:t xml:space="preserve"> HYUNDAI SOLARI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 xml:space="preserve">Гвоздева Светлана Ивановна,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94495,7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2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Горохова Вера Виктор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6982,3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Комната гостиничного типа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Дмитриева Татьяна Геннадьевна, начальник отдел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0889,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ачный участок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араж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7684,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5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 ВАЗ-2107, </w:t>
            </w:r>
            <w:r>
              <w:rPr>
                <w:lang w:val="en-US"/>
              </w:rPr>
              <w:t>TOY</w:t>
            </w:r>
            <w:r>
              <w:rPr/>
              <w:t>О</w:t>
            </w:r>
            <w:r>
              <w:rPr>
                <w:lang w:val="en-US"/>
              </w:rPr>
              <w:t>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 (нежилой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2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Евина Светлана Михайловна, 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9703,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Кандакова Фаина Дмитриевна, 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4194,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9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Колупаева Людмила Анатольевна, начальник отдел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27390,9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63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  <w:p>
            <w:pPr>
              <w:pStyle w:val="Normal"/>
              <w:ind w:firstLine="72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6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Дачный до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араж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1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48290,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6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</w:t>
            </w:r>
            <w:r>
              <w:rPr/>
              <w:t>О</w:t>
            </w:r>
            <w:r>
              <w:rPr>
                <w:lang w:val="en-US"/>
              </w:rPr>
              <w:t>TA</w:t>
            </w:r>
            <w:r>
              <w:rPr/>
              <w:t xml:space="preserve"> </w:t>
            </w:r>
            <w:r>
              <w:rPr>
                <w:lang w:val="en-US"/>
              </w:rPr>
              <w:t>HARRI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Кучина Надежда Геннадьевна, 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0807,7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5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Гараж 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5137,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5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  <w:p>
            <w:pPr>
              <w:pStyle w:val="Normal"/>
              <w:ind w:firstLine="72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араж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1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оссия 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Лушникова Оксана Васильевна, 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4944,3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Садовый земельный участок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9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адов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7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адовый домик (нежилой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2"/>
              </w:rPr>
              <w:t>18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2967,0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6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/>
              <w:t>ВАЗ-2114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араж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19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Мазеина Людмила Сергее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4477,7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Максимова Елена Геннадьевна, главный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8093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</w:t>
            </w:r>
            <w:r>
              <w:rPr/>
              <w:t>О</w:t>
            </w:r>
            <w:r>
              <w:rPr>
                <w:lang w:val="en-US"/>
              </w:rPr>
              <w:t>TA</w:t>
            </w:r>
            <w:r>
              <w:rPr/>
              <w:t xml:space="preserve"> </w:t>
            </w:r>
            <w:r>
              <w:rPr>
                <w:lang w:val="en-US"/>
              </w:rPr>
              <w:t>SPRINTER</w:t>
            </w:r>
            <w:r>
              <w:rPr/>
              <w:t xml:space="preserve"> </w:t>
            </w:r>
            <w:r>
              <w:rPr>
                <w:lang w:val="en-US"/>
              </w:rPr>
              <w:t>CARIB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араж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1322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е имее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Монахова Галина Александровна, старший специалист 2 разря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8167,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2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  <w:p>
            <w:pPr>
              <w:pStyle w:val="Normal"/>
              <w:ind w:firstLine="72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Мухортикова Елена Николае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7191,6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  <w:p>
            <w:pPr>
              <w:pStyle w:val="Normal"/>
              <w:ind w:firstLine="72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2558,6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  <w:p>
            <w:pPr>
              <w:pStyle w:val="Normal"/>
              <w:ind w:firstLine="72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Наймушина Елена Кузьминична, заместитель начальника отдела – заместитель главного бухгалтер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5044,2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  <w:p>
            <w:pPr>
              <w:pStyle w:val="Normal"/>
              <w:ind w:firstLine="72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Никифорова Ольга  Сергее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8290,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  <w:p>
            <w:pPr>
              <w:pStyle w:val="Normal"/>
              <w:ind w:firstLine="72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8167,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/>
              <w:t>ВАЗ-21140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араж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Островских Маргарита Михайло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5563,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  <w:p>
            <w:pPr>
              <w:pStyle w:val="Normal"/>
              <w:ind w:firstLine="72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17291,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FOREST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Пичугина Еле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 xml:space="preserve"> </w:t>
            </w:r>
            <w:r>
              <w:rPr>
                <w:b/>
                <w:color w:val="000000"/>
                <w:spacing w:val="-7"/>
              </w:rPr>
              <w:t>Анатольевна, старший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1547,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1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араж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1283,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ые автомобили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JETTA</w:t>
            </w:r>
            <w:r>
              <w:rPr/>
              <w:t xml:space="preserve">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/>
              <w:t>TOYOTA VITZ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е имее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Пустовойтенко Галина Павловна, начальник отдела – главный бухгалт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68209,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город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1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6143,7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95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З-212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/>
              <w:t>«Нива»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городный 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11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Рыбакова Наталья Александровна, старший казнач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4623,0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Рыкова Юлия Владимировна, начальник отдел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2425,0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99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Супруг 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30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жилое здание склад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8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lang w:val="en-US"/>
              </w:rPr>
              <w:t>BMW-528(1)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99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Секриер Вероника Александровна, 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1675,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6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Семенов Владимир Витальевич,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1033,2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7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оссия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-PASSA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Супруга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6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Гараж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17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Смирнова Татьяна Сергее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6460,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4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4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Степанова Татьяна Александровна,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5680,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Суетина Галина Петровна, 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8463,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72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Суханова Наталья Юрьевна, главный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9302,7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2 доли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3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3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Супруг 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1968,3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3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/>
              <w:t>Кia Ri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Талыкова Наталья Владимировна, главный казначей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5216,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 для садоводств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58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адовый доми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22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5893,33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56,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/>
              <w:t>ВАЗ-2109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 для садовод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58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Садовый домик (безвозмездное бессрочное пользование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22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 xml:space="preserve">-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 для садоводства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58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Садовый домик 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22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Тельминова Лидия Ивановна, главны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1955,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1584,3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 для ведения личного подсобного хозяйств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104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75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2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Трубина Татьяна Владимировна,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254,3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6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6459,0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889,8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Шашкова Светлана Валерьевна, главный специалист - 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9673,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TOY</w:t>
            </w:r>
            <w:r>
              <w:rPr/>
              <w:t xml:space="preserve">ОТА </w:t>
            </w:r>
            <w:r>
              <w:rPr>
                <w:lang w:val="en-US"/>
              </w:rPr>
              <w:t xml:space="preserve">RAV </w:t>
            </w:r>
            <w:r>
              <w:rPr/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захстан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6868,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захстан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6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захстан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захстан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b/>
                <w:color w:val="000000"/>
                <w:spacing w:val="-7"/>
              </w:rPr>
              <w:t>Шеленкова Светлана Ивановна, ведущий специалист - эксперт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8097,3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ачный 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73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е имеет 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32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Дачный до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5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5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Щербинина Лариса Леонидовна, 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4065,8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6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Дачный земельный участок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91979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ачный 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6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Легковые автомобили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АЗ-21110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lang w:val="en-US"/>
              </w:rPr>
              <w:t>DACIA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бъект незавершенного строительства (дачный дом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4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  <w:r>
              <w:rPr>
                <w:color w:val="000000"/>
                <w:spacing w:val="-8"/>
              </w:rPr>
              <w:t xml:space="preserve"> </w:t>
            </w:r>
            <w:r>
              <w:rPr>
                <w:color w:val="000000"/>
                <w:spacing w:val="-5"/>
              </w:rPr>
              <w:t>(безвозмездное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9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outlineLvl w:val="2"/>
    </w:pPr>
    <w:rPr>
      <w:b/>
      <w:i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4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52:00Z</dcterms:created>
  <dc:creator/>
  <dc:description/>
  <cp:keywords/>
  <dc:language>en-US</dc:language>
  <cp:lastModifiedBy>УФК</cp:lastModifiedBy>
  <cp:lastPrinted>2012-05-11T11:12:00Z</cp:lastPrinted>
  <dcterms:modified xsi:type="dcterms:W3CDTF">2012-05-11T09:15:00Z</dcterms:modified>
  <cp:revision>6</cp:revision>
  <dc:subject/>
  <dc:title> </dc:title>
</cp:coreProperties>
</file>