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федеральны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ми  гражданскими  служащими  Отделения по г. Кургану УФК по Курганской области за отчетный финансовый год с 1 января 2010 года по 31 декабря 2010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562"/>
        <w:gridCol w:w="2159"/>
        <w:gridCol w:w="2882"/>
        <w:gridCol w:w="1440"/>
        <w:gridCol w:w="1800"/>
        <w:gridCol w:w="2340"/>
      </w:tblGrid>
      <w:tr>
        <w:trPr>
          <w:trHeight w:val="90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 xml:space="preserve">Фамилия,  имя, отчество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умма декларированного годового дохода за 2010 год. (руб.)</w:t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934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ойко Валерия Александровна 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20239,4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10,0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  <w:r>
              <w:rPr/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762,4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92,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</w:t>
            </w:r>
            <w:r>
              <w:rPr/>
              <w:t>квартира 1/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асильева Марина 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10466,6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/>
              <w:t xml:space="preserve">квартира </w:t>
            </w:r>
            <w:r>
              <w:rPr>
                <w:lang w:val="en-US"/>
              </w:rPr>
              <w:t>1/</w:t>
            </w:r>
            <w:r>
              <w:rPr/>
              <w:t xml:space="preserve">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</w:t>
            </w: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8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4934,1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0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t xml:space="preserve"> ELEGANCE</w:t>
            </w:r>
          </w:p>
        </w:tc>
      </w:tr>
      <w:tr>
        <w:trPr>
          <w:trHeight w:val="51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8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6607,4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квартира </w:t>
            </w:r>
            <w:r>
              <w:rPr>
                <w:lang w:val="en-US"/>
              </w:rPr>
              <w:t>1/</w:t>
            </w:r>
            <w:r>
              <w:rPr/>
              <w:t xml:space="preserve">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8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 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8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сильева Татьяна Петро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4033,4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 xml:space="preserve">квартира </w:t>
            </w:r>
            <w:r>
              <w:rPr>
                <w:lang w:val="en-US"/>
              </w:rPr>
              <w:t>1/</w:t>
            </w:r>
            <w:r>
              <w:rPr/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(в собственности)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8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</w:t>
            </w:r>
            <w:r>
              <w:rPr/>
              <w:t xml:space="preserve">гараж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0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ишнивецкая Елена Валерье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1561,8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7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0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92,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(в пользовани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оинкова Анна 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Главный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казнач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29171,0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</w:t>
            </w:r>
            <w:r>
              <w:rPr/>
              <w:t xml:space="preserve">квартира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971" w:leader="none"/>
              </w:tabs>
              <w:autoSpaceDE w:val="false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971" w:leader="none"/>
              </w:tabs>
              <w:autoSpaceDE w:val="false"/>
              <w:rPr/>
            </w:pPr>
            <w:r>
              <w:rPr/>
              <w:tab/>
              <w:t>330157,1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ната коридорного тип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 NISSAN MARCH</w:t>
            </w:r>
          </w:p>
        </w:tc>
      </w:tr>
      <w:tr>
        <w:trPr>
          <w:trHeight w:val="62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С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воздева Светлана Иван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8031,2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охова Вера Виктор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455,5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ната гостиничного тип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митриева Татьяна Геннадьевна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67997,4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квартира 1/3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5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чный участок 1/2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0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(в собственности)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0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3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36278,4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3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АЗ-2107,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</w:p>
        </w:tc>
      </w:tr>
      <w:tr>
        <w:trPr>
          <w:trHeight w:val="5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араж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5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вина Светлана Михайл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71" w:leader="none"/>
              </w:tabs>
              <w:autoSpaceDE w:val="false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971" w:leader="none"/>
              </w:tabs>
              <w:autoSpaceDE w:val="false"/>
              <w:rPr/>
            </w:pPr>
            <w:r>
              <w:rPr/>
              <w:tab/>
              <w:t>397205,1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Доч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>1328,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ндакова Фаина Дмитри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Г</w:t>
            </w:r>
            <w:r>
              <w:rPr/>
              <w:t>лавный казнач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385,6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 1</w:t>
            </w:r>
            <w:r>
              <w:rPr>
                <w:lang w:val="en-US"/>
              </w:rPr>
              <w:t>/2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</w:t>
            </w:r>
            <w:r>
              <w:rPr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8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688,8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</w:t>
            </w:r>
            <w:r>
              <w:rPr/>
              <w:t>квартира 1</w:t>
            </w:r>
            <w:r>
              <w:rPr>
                <w:lang w:val="en-US"/>
              </w:rPr>
              <w:t>/2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</w:t>
            </w:r>
            <w:r>
              <w:rPr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8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омеец Галина Иван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1980,5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  <w:r>
              <w:rPr>
                <w:lang w:val="en-US"/>
              </w:rPr>
              <w:t>1/3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3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3275,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 xml:space="preserve">квартира 1/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3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ВАЗ-21110</w:t>
            </w:r>
          </w:p>
        </w:tc>
      </w:tr>
      <w:tr>
        <w:trPr>
          <w:trHeight w:val="70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араж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,0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упаева Людмила Анатольевна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</w:t>
            </w:r>
            <w:r>
              <w:rPr/>
              <w:t>479945,5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 в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60,9 кв.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( в собственности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50,2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сельскохозяйственного назначе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 в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4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/>
              <w:t>дом (нежилой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/>
              <w:t>( в собственности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0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</w:t>
            </w:r>
            <w:r>
              <w:rPr/>
              <w:t xml:space="preserve">гараж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16,4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971" w:leader="none"/>
              </w:tabs>
              <w:autoSpaceDE w:val="false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971" w:leader="none"/>
              </w:tabs>
              <w:autoSpaceDE w:val="false"/>
              <w:rPr/>
            </w:pPr>
            <w:r>
              <w:rPr/>
              <w:tab/>
              <w:t>1143620,5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  <w:r>
              <w:rPr>
                <w:lang w:val="en-US"/>
              </w:rPr>
              <w:t>1/3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9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LER</w:t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учина Надежда Геннад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9522,2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  <w:r>
              <w:rPr>
                <w:lang w:val="en-US"/>
              </w:rPr>
              <w:t>1/3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5,3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910" w:leader="none"/>
              </w:tabs>
              <w:autoSpaceDE w:val="false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910" w:leader="none"/>
              </w:tabs>
              <w:autoSpaceDE w:val="false"/>
              <w:rPr/>
            </w:pPr>
            <w:r>
              <w:rPr/>
              <w:tab/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7216,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 1/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3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гараж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4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ушникова Оксана Василье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971" w:leader="none"/>
              </w:tabs>
              <w:autoSpaceDE w:val="false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97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971" w:leader="none"/>
              </w:tabs>
              <w:autoSpaceDE w:val="false"/>
              <w:rPr/>
            </w:pPr>
            <w:r>
              <w:rPr/>
              <w:tab/>
              <w:t>369170,4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2 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в собственности)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415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</w:t>
            </w:r>
            <w:r>
              <w:rPr/>
              <w:t xml:space="preserve">квартира 2/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в собственности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63</w:t>
            </w:r>
            <w:r>
              <w:rPr/>
              <w:t>,1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адовый дом (нежилой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в собственност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18,3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45,3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9876,9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1/3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8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ВАЗ-2114</w:t>
            </w:r>
          </w:p>
        </w:tc>
      </w:tr>
      <w:tr>
        <w:trPr>
          <w:trHeight w:val="57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</w:t>
            </w:r>
            <w:r>
              <w:rPr/>
              <w:t xml:space="preserve">гараж 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4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45,3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45,3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азеина Людмила Серге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8375,2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3,2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ксимова Елена Геннадье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79398,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7,4 к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PRINTER</w:t>
            </w:r>
            <w:r>
              <w:rPr/>
              <w:t xml:space="preserve"> </w:t>
            </w:r>
            <w:r>
              <w:rPr>
                <w:lang w:val="en-US"/>
              </w:rPr>
              <w:t>CARIB</w:t>
            </w:r>
          </w:p>
        </w:tc>
      </w:tr>
      <w:tr>
        <w:trPr>
          <w:trHeight w:val="57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16,6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нахова Галина Александр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8852,0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квартира  2/3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1333" w:leader="none"/>
              </w:tabs>
              <w:autoSpaceDE w:val="false"/>
              <w:rPr/>
            </w:pPr>
            <w:r>
              <w:rPr/>
              <w:tab/>
              <w:t xml:space="preserve"> </w:t>
              <w:tab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2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хортикова Елена Николае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Старший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казнач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25882,8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 xml:space="preserve">квартира 1/2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5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659,3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квартира </w:t>
            </w:r>
            <w:r>
              <w:rPr>
                <w:lang w:val="en-US"/>
              </w:rPr>
              <w:t>1/</w:t>
            </w:r>
            <w:r>
              <w:rPr/>
              <w:t xml:space="preserve">2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5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 в пользовани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5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25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ймушина Елена Кузьминич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начальника отдела-заместитель главного бухгалте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5337,5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</w:t>
            </w:r>
            <w:r>
              <w:rPr/>
              <w:t xml:space="preserve">квартира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1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икифорова Ольга Серге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801,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  <w:r>
              <w:rPr>
                <w:lang w:val="en-US"/>
              </w:rPr>
              <w:t>1/</w:t>
            </w:r>
            <w:r>
              <w:rPr/>
              <w:t xml:space="preserve">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3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1254,7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1/2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40,3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Российская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-21140</w:t>
            </w:r>
          </w:p>
        </w:tc>
      </w:tr>
      <w:tr>
        <w:trPr>
          <w:trHeight w:val="64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19,8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ровских Маргарита Михайл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3946,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61,4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9118,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4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MITSUBISHI PAJERO </w:t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>Доч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4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устовойтенко Галина Павловна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отдела-главный бухгалтер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12379,9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город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(в собственност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4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973,7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садово-огородны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</w:t>
            </w:r>
            <w:r>
              <w:rPr/>
              <w:t xml:space="preserve">участок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 xml:space="preserve">(в собственности)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3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Нива»</w:t>
            </w:r>
          </w:p>
        </w:tc>
      </w:tr>
      <w:tr>
        <w:trPr>
          <w:trHeight w:val="5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городный участок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0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4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ичугина Елена Анатольевн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25553,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квартира 1/2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2 кв.м.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араж 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8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,1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6877,8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,1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  <w:r>
              <w:rPr/>
              <w:t>, TOYOTA VITZ</w:t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,1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ыбакова Наталья Александр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865,2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3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ыкова Юлия 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2094,0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  <w:r>
              <w:rPr>
                <w:lang w:val="en-US"/>
              </w:rPr>
              <w:t>1/2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1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8000,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здание скла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8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W  PASSAT</w:t>
            </w:r>
          </w:p>
        </w:tc>
      </w:tr>
      <w:tr>
        <w:trPr>
          <w:trHeight w:val="57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1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  <w:r>
              <w:rPr>
                <w:lang w:val="en-US"/>
              </w:rPr>
              <w:t>1/2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,1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менов Владимир Витал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69441,6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6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-PASSAT</w:t>
            </w:r>
            <w:r>
              <w:rPr/>
              <w:t xml:space="preserve"> </w:t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6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6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,6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етина Галина Пет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2125,8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квартира </w:t>
            </w:r>
            <w:r>
              <w:rPr>
                <w:lang w:val="en-US"/>
              </w:rPr>
              <w:t>1/</w:t>
            </w:r>
            <w:r>
              <w:rPr/>
              <w:t xml:space="preserve">4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 xml:space="preserve">в </w:t>
            </w:r>
            <w:r>
              <w:rPr/>
              <w:t>собственности</w:t>
            </w:r>
            <w:r>
              <w:rPr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2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криер Вероника 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768,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4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епанова Татьяна 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2506,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5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>,</w:t>
            </w:r>
            <w:r>
              <w:rPr/>
              <w:t>5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нова Наталья Юр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4062,2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квартира </w:t>
            </w:r>
            <w:r>
              <w:rPr>
                <w:lang w:val="en-US"/>
              </w:rPr>
              <w:t>1/</w:t>
            </w:r>
            <w:r>
              <w:rPr/>
              <w:t xml:space="preserve">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4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369,5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  <w:r>
              <w:rPr>
                <w:lang w:val="en-US"/>
              </w:rPr>
              <w:t>1/</w:t>
            </w:r>
            <w:r>
              <w:rPr/>
              <w:t xml:space="preserve">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4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IA</w:t>
            </w:r>
            <w:r>
              <w:rPr/>
              <w:t xml:space="preserve"> R</w:t>
            </w:r>
            <w:r>
              <w:rPr>
                <w:lang w:val="en-US"/>
              </w:rPr>
              <w:t>IA</w:t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Татьяна Сергее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7300,0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  <w:r>
              <w:rPr>
                <w:lang w:val="en-US"/>
              </w:rPr>
              <w:t>1/</w:t>
            </w:r>
            <w:r>
              <w:rPr/>
              <w:t xml:space="preserve">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9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  <w:r>
              <w:rPr>
                <w:lang w:val="en-US"/>
              </w:rPr>
              <w:t>1/</w:t>
            </w:r>
            <w:r>
              <w:rPr/>
              <w:t xml:space="preserve">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9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лыкова Наталья Владимировна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1681,6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9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22,2 кв.м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56.3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28076,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3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Российская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Федер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-21093</w:t>
            </w:r>
          </w:p>
        </w:tc>
      </w:tr>
      <w:tr>
        <w:trPr>
          <w:trHeight w:val="79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589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адовы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2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,3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9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адовы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(в пользовании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2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льминова Лидия Иван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6506,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ab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 xml:space="preserve">        </w:t>
            </w: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,1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60834,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7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TOYOTA</w:t>
            </w:r>
            <w:r>
              <w:rPr/>
              <w:t xml:space="preserve"> </w:t>
            </w:r>
            <w:r>
              <w:rPr>
                <w:lang w:val="en-US"/>
              </w:rPr>
              <w:t xml:space="preserve"> ALLEX</w:t>
            </w:r>
          </w:p>
        </w:tc>
      </w:tr>
      <w:tr>
        <w:trPr>
          <w:trHeight w:val="54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,1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9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,1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бина Татьяна 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5323,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 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039,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 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4789,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 1/4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(в собственности) 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9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( в пользовани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9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ленкова Светлана Ивановна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494,8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з</w:t>
            </w: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7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</w:p>
        </w:tc>
      </w:tr>
      <w:tr>
        <w:trPr>
          <w:trHeight w:val="54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3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адовый дом (нежилой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4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0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5000,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1/3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5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1,0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шкова Светлана Валер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3638,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2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азах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 xml:space="preserve">RAV </w:t>
            </w:r>
            <w:r>
              <w:rPr/>
              <w:t>4</w:t>
            </w:r>
          </w:p>
        </w:tc>
      </w:tr>
      <w:tr>
        <w:trPr>
          <w:trHeight w:val="585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91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910" w:leader="none"/>
              </w:tabs>
              <w:rPr/>
            </w:pPr>
            <w:r>
              <w:rPr/>
              <w:tab/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2259,8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,8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Казахстан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 </w:t>
            </w:r>
            <w:r>
              <w:rPr>
                <w:lang w:val="en-US"/>
              </w:rPr>
              <w:t>1/3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(в собственност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8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захстан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ы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захст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инина Лариса Леонидов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971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971" w:leader="none"/>
              </w:tabs>
              <w:autoSpaceDE w:val="false"/>
              <w:rPr/>
            </w:pPr>
            <w:r>
              <w:rPr>
                <w:lang w:val="en-US"/>
              </w:rPr>
              <w:tab/>
              <w:t>362656</w:t>
            </w:r>
            <w:r>
              <w:rPr/>
              <w:t>,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5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41,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( в собственн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6 кв.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-21110</w:t>
            </w:r>
          </w:p>
        </w:tc>
      </w:tr>
      <w:tr>
        <w:trPr>
          <w:trHeight w:val="61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</w:t>
            </w:r>
            <w:r>
              <w:rPr/>
              <w:t xml:space="preserve">квартира  1/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,6 кв.м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184,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5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5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2:15:00Z</dcterms:created>
  <dc:creator>VishniveckayaEV</dc:creator>
  <dc:description/>
  <cp:keywords/>
  <dc:language>en-US</dc:language>
  <cp:lastModifiedBy>УФК</cp:lastModifiedBy>
  <cp:lastPrinted>2011-05-05T15:45:00Z</cp:lastPrinted>
  <dcterms:modified xsi:type="dcterms:W3CDTF">2011-05-12T05:26:00Z</dcterms:modified>
  <cp:revision>34</cp:revision>
  <dc:subject/>
  <dc:title>Сведения о доходах за 2009 год, об имуществе и обязательствах имущественного характера государственных </dc:title>
</cp:coreProperties>
</file>