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О проведении аттестации государственных гражданских служащих УФК по Курганской области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, 23, 24 сентября 2020 года на заседании аттестационной комиссии УФК по Курганской области для проведения аттестации федеральных государственных гражданских служащих (далее - комиссия) принято решение о соответствии замещаемым должностям государственной гражданской службы 49 государственных гражданских служащих УФК по Курганской области.</w:t>
      </w:r>
      <w:r>
        <w:rPr/>
        <w:t xml:space="preserve">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ой комиссией УФК по Курганской области один государственный гражданский служащий УФК по Курганской области по результатам аттестации рекомендован к включению в кадровый резерв для замещения вакантной должности гражданской службы в порядке должностного роста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дного государственного гражданского служащего УФК по Курганской области принято решение - соответствует замещаемой должности государственной гражданской службы при условии получения дополнительного профессионального образования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3:00Z</dcterms:created>
  <dc:creator>GrankinaAV</dc:creator>
  <dc:description/>
  <cp:keywords/>
  <dc:language>en-US</dc:language>
  <cp:lastModifiedBy>Шеленкова Светлана Ивановна</cp:lastModifiedBy>
  <cp:lastPrinted>2017-11-30T08:20:00Z</cp:lastPrinted>
  <dcterms:modified xsi:type="dcterms:W3CDTF">2020-09-25T05:59:00Z</dcterms:modified>
  <cp:revision>9</cp:revision>
  <dc:subject/>
  <dc:title>Редакция Курганской областной общественно-политической газеты</dc:title>
</cp:coreProperties>
</file>