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конкурса на замещение вакан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государственной гражданск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ФК по Курган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right="-18" w:firstLine="709"/>
        <w:jc w:val="both"/>
        <w:rPr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го казначейства по Курганской области сообщает, что проведен конкурс на замещение вакантных должностей </w:t>
      </w:r>
      <w:r>
        <w:rPr>
          <w:rFonts w:cs="Times New Roman" w:ascii="Times New Roman" w:hAnsi="Times New Roman"/>
          <w:sz w:val="28"/>
          <w:szCs w:val="24"/>
        </w:rPr>
        <w:t xml:space="preserve">государственной гражданской службы: старший специалист 2 разряда отдела расходов; старший казначей отдела доходов; старший специалист 2 разряда отдела доходов; главный специалист-эксперт административно-финансового отдела; старший казначей операционного отдела; старший контролер-ревизор контрольно-ревизионного отдела в финансово-бюджетной сфере; контролер ревизор контрольно-ревизионного отдела в финансово-бюджетной сфере; специалист-эксперт организационно-аналитического отдела; главный казначей отдела централизованной бухгалтерии; главный специалист-эксперт отдела централизованной бухгалтерии; старший специалист 1 разряда отдела информационных систем; ведущий специалист-эксперт отдела государственной гражданской службы и кадров; казначей отдела № 9; старший специалист 1 разряда отдела № 10; старший казначей отдела № 13; старший специалист 2 разряда отдела № 26 - </w:t>
      </w:r>
      <w:r>
        <w:rPr>
          <w:rFonts w:cs="Times New Roman" w:ascii="Times New Roman" w:hAnsi="Times New Roman"/>
          <w:sz w:val="28"/>
          <w:szCs w:val="28"/>
        </w:rPr>
        <w:t>в форме тестирования 10 и 11 сентября 2020 г., 17 сентября 2020 г. - в форме индивидуального собес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осударственной службы, осуществлении другой трудовой деятельности, а также на основе конкурсных процедур, по итогам голосования и полученных кандидатами баллов решениями конкурсной комиссии от 17 сентября 2020 г. победителями конкурса признаны: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старшего специалиста 2 разряда отдела расходов УФК по Курганской области – Арутюнян Кнарик Григоро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старшего казначея отдела доходов УФК по Курганской области – Турчанинова Ольга Сергее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старшего специалиста 2 разряда отдела доходов УФК по Курганской области – Липихина Елена Валерье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главного специалиста-эксперта административно-финансового отдела УФК по Курганской области – Никитенко Екатерина Владимиро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старшего казначея операционного отдела УФК по Курганской области – Поняева Алена Владимиро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старшего контролера-ревизора контрольно-ревизионного отдела в финансово-бюджетной сфере УФК по Курганской области – Лушников Евгений Леонидович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контролера – ревизора контрольно-ревизионного отдела в финансово-бюджетной сфере УФК по Курганской области - Матвеев Никита Дмитриевич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специалиста-эксперта организационно-аналитического отдела УФК по Курганской области УФК по Курганской области – Лаврентьева Наталья Владимиро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главного казначея отдела централизованной бухгалтерии УФК по Курганской области – Спицына Олеся Александро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главного специалиста-эксперта отдела централизованной бухгалтерии УФК по Курганской области – Никифорова Ольга Сергее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старшего специалиста 1 разряда отдела информационных систем УФК по Курганской области – Ткач Константин Николаевич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ведущего специалиста-эксперта отдела государственной гражданской службы и кадров УФК по Курганской области – Шеленкова Светлана Ивано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казначея отдела № 9 УФК по Курганской области – Баженова Оксана Витальевна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>- на должность старшего специалиста 1 разряда отдела № 10 УФК по Курганской области – Симутин Сергей Викторович;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 должность старшего казначея отдела № 13 УФК по Курганской области – Ануфриева Марина Николаевна; </w:t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старшего специалиста 2 разряда отдела № 26 УФК по Курганской области – Колегова Светлана Анатольев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о результатам конкурсного отбора </w:t>
      </w:r>
      <w:r>
        <w:rPr>
          <w:sz w:val="28"/>
          <w:szCs w:val="28"/>
        </w:rPr>
        <w:t>конкурсной комиссией рекомендовано включить Харланову Елену Александровну, Мезенцеву Ангелину Александровну, Дьякову Елену Николаевну в кадровый резерв Управления Федерального казначейства по Курганской области для замещения должности старшей группы должностей гражданск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. 20 Указа Президента Российской Федерации от 1 февраля 2005 года № 112 «О конкурсе на замещение вакантной должности государственной гражданской службы Российской Федерации» заседание конкурсной комиссии проводится при наличии не менее двух кандидатов. Конкурс на замещение вакантной должности </w:t>
      </w:r>
      <w:r>
        <w:rPr>
          <w:sz w:val="28"/>
          <w:szCs w:val="28"/>
        </w:rPr>
        <w:t>казначей отдела бюджетного учета и отчетности по операциям бюджетов</w:t>
      </w:r>
      <w:r>
        <w:rPr>
          <w:sz w:val="28"/>
        </w:rPr>
        <w:t xml:space="preserve"> не состоялся в связи с отсутствием второго кандид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участникам, не прошедшим конкурс, могут быть возвращены по письменному заявлению в течение трех лет со дня завершения конкурса по адресу: 640018, г. Курган, ул. Савельева, д. 23. До истечения этого срока документы хранятся в архиве УФК по Курганской области, после чего подлежат уничтож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: 46-65-47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25:00Z</dcterms:created>
  <dc:creator>GrankinaAV</dc:creator>
  <dc:description/>
  <cp:keywords/>
  <dc:language>en-US</dc:language>
  <cp:lastModifiedBy>Пермякова Ксения Борисовна</cp:lastModifiedBy>
  <cp:lastPrinted>2017-06-05T14:05:00Z</cp:lastPrinted>
  <dcterms:modified xsi:type="dcterms:W3CDTF">2020-09-18T04:07:00Z</dcterms:modified>
  <cp:revision>95</cp:revision>
  <dc:subject/>
  <dc:title>Редакция Курганской областной общественно-политической газеты</dc:title>
</cp:coreProperties>
</file>