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20"/>
        <w:jc w:val="center"/>
        <w:rPr/>
      </w:pPr>
      <w:r>
        <w:rPr>
          <w:sz w:val="24"/>
          <w:szCs w:val="24"/>
        </w:rPr>
        <w:t>Информация о проведении второго этапа конкурса на замещение вакантных должностей федеральной государственной гражданской службы</w:t>
      </w:r>
    </w:p>
    <w:p>
      <w:pPr>
        <w:pStyle w:val="2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ФК по Курганской области</w:t>
      </w:r>
    </w:p>
    <w:p>
      <w:pPr>
        <w:pStyle w:val="2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Управление Федерального казначейства по Курганской области по результатам первого этапа конкурса на замещение вакантных должностей государственной гражданской службы Российской Федерации в УФК по Курганской области сообщает информацию о проведении второго этапа конкурс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на замещение вакантных должностей: старший специалист 2 разряда отдела расходов, старший казначей отдела доходов, старший специалист 2 разряда отдела доходов, старший казначей операционного отдела, главный специалист-эксперт административно-финансового отдела, старший контролер-ревизор контрольно-ревизионного отдела в финансово-бюджетной сфере, специалист-эксперт организационно-аналитического отдела, старший специалист 1 разряда отдела информационных систем, ведущий специалист-эксперт отдела государственной гражданской службы и кадров, старший специалист 1 разряда отдела № 10, старший казначей отдела № 13,  старший специалист 2 разряда отдела № 26 - состоится с 9-00 ч. 10 сентября 2020 г. в форме тестирования, с 9-00 ч. 17 сентября 2020 г. - в форме индивидуального собесед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на замещение вакантных должностей: контролер-ревизор контрольно-ревизионного отдела в финансово-бюджетной сфере, главный казначей отдела централизованной бухгалтерии, главный специалист-эксперт отдела централизованной бухгалтерии, казначей отдела № 9 - состоится с 9-00 ч. 11 сентября 2020 г. в форме тестирования, с 9-00 ч. 17 сентября 2020 г. - в форме индивидуального собеседов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ая комиссия проводит заседание по адресу: г. Курган, ул. Савельева, д. 23, каб. 410. Участники конкурса, замещающие должность гражданской службы в территориальном отделе, проходят конкурсные процедуры в режиме видеоконференцсвязи по месту расположения территориального отдел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старший казначей отдела доходов: Турчанинова Ольга Сергеевна, Бондарева Алена Александров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старший специалист 2 разряда отдела доходов: Липихина Елена Валерьевна, Донова Оксана Михайлов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старший казначей операционного отдела: Поняева Алена Владимировна, Корелина Яна Иванов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старший специалист 2 разряда отдела расходов: Бокова Анна Сергеевна, Арутюнян Кнарик Григоров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главный специалист-эксперт административно-финансового отдела: Никитенко Екатерина Владимировна, Кузьмина Ольга Владимировна, Харланова Елена Александров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контролер-ревизор контрольно-ревизионного отдела в финансово-бюджетной сфере: Матвеев Никита Дмитриевич, Киселев Сергей Сергеевич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старший контролер-ревизор контрольно-ревизионного отдела в финансово-бюджетной сфере: Лушников Евгений Леонидович, Киселев Сергей Сергеевич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специалист-эксперт организационно-аналитического отдела: Лаврентьева Наталья Владимировна, Матвеев Никита Дмитриевич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главный казначей отдела централизованной бухгалтерии: Спицына Олеся Александровна, Кузьмина Ольга Владимиров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главный специалист-эксперт отдела централизованной бухгалтерии: Никифорова Ольга Сергеевна, Мезенцева Ангелина Александровна, Харланова Елена Александров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старший специалист 1 разряда отдела информационных систем: Ткач Константин Николаевич, Маметьева Мария Викторовна, Макуха Роман Александрович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ведущий специалист-эксперт отдела государственной гражданской службы и кадров: Шеленкова Светлана Ивановна, Первухина Галина Викторовна, Дьякова Елена Николаевна, Бобырева Анна Андреевна, Чепкасова Елена Александров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казначей отдела № 9: Ватагина Оксана Анатольевна, Баженова Оксана Витальев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старший специалист 1 разряда отдела № 10: Симутин Сергей Викторович, Романова Оксана Валерьев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старший казначей отдела № 13: Ануфриева Марина Николаевна, Евсеева Лилия Викторов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кандидатов, допущенных к участию в конкурсе на замещение вакантной должности старший специалист 2 разряда отдела № 26: Колегова Светлана Анатольевна, Митрохина Анна Юрьев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связи с наличием менее двух кандидатов</w:t>
      </w:r>
      <w:r>
        <w:rPr>
          <w:rFonts w:cs="Times New Roman" w:ascii="Times New Roman" w:hAnsi="Times New Roman"/>
          <w:sz w:val="24"/>
          <w:szCs w:val="28"/>
        </w:rPr>
        <w:t xml:space="preserve"> для участия в конкурсе на замещение </w:t>
      </w:r>
      <w:r>
        <w:rPr>
          <w:rFonts w:cs="Times New Roman" w:ascii="Times New Roman" w:hAnsi="Times New Roman"/>
          <w:sz w:val="24"/>
        </w:rPr>
        <w:t xml:space="preserve">вакантной должности </w:t>
      </w:r>
      <w:r>
        <w:rPr>
          <w:rFonts w:cs="Times New Roman" w:ascii="Times New Roman" w:hAnsi="Times New Roman"/>
          <w:sz w:val="24"/>
          <w:szCs w:val="28"/>
        </w:rPr>
        <w:t>казначея отдела бюджетного учета и отчетности по операциям бюджетов, конкурс на замещение вакантной должности казначея отдела бюджетного учета и отчетности по операциям бюджетов Управления не состоитс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3:20:00Z</dcterms:created>
  <dc:creator>GrankinaAV</dc:creator>
  <dc:description/>
  <cp:keywords/>
  <dc:language>en-US</dc:language>
  <cp:lastModifiedBy>Пермякова Ксения Борисовна</cp:lastModifiedBy>
  <cp:lastPrinted>2018-02-08T13:14:00Z</cp:lastPrinted>
  <dcterms:modified xsi:type="dcterms:W3CDTF">2020-08-24T11:42:00Z</dcterms:modified>
  <cp:revision>5</cp:revision>
  <dc:subject/>
  <dc:title>Редакция Курганской областной общественно-политической газеты</dc:title>
</cp:coreProperties>
</file>